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s-ES_tradnl"/>
        </w:rPr>
        <w:t>SOLUCIONES EJERCICIOS TEMA 7</w:t>
      </w:r>
    </w:p>
    <w:p>
      <w:pPr>
        <w:pStyle w:val="Normal"/>
        <w:ind w:hanging="284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970530" cy="1610360"/>
            <wp:effectExtent l="0" t="0" r="0" b="0"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013710" cy="8067040"/>
            <wp:effectExtent l="0" t="0" r="0" b="0"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hanging="284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284855" cy="1374775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08:00Z</dcterms:created>
  <dc:creator>Lidia</dc:creator>
  <dc:description/>
  <dc:language>en-US</dc:language>
  <cp:lastModifiedBy>Lidia</cp:lastModifiedBy>
  <dcterms:modified xsi:type="dcterms:W3CDTF">2015-02-03T20:21:00Z</dcterms:modified>
  <cp:revision>1</cp:revision>
  <dc:subject/>
  <dc:title/>
</cp:coreProperties>
</file>